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001587663"/>
      <w:bookmarkStart w:id="2" w:name="__Fieldmark__0_3001587663"/>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001587663"/>
      <w:bookmarkStart w:id="4" w:name="__Fieldmark__1_3001587663"/>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001587663"/>
      <w:bookmarkStart w:id="6" w:name="__Fieldmark__2_3001587663"/>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001587663"/>
      <w:bookmarkStart w:id="8" w:name="__Fieldmark__3_3001587663"/>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3001587663"/>
            <w:bookmarkStart w:id="12" w:name="__Fieldmark__4_3001587663"/>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3001587663"/>
            <w:bookmarkStart w:id="14" w:name="__Fieldmark__5_3001587663"/>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3001587663"/>
            <w:bookmarkStart w:id="16" w:name="__Fieldmark__6_3001587663"/>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3001587663"/>
            <w:bookmarkStart w:id="18" w:name="__Fieldmark__7_3001587663"/>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